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y" w:hAnsi="Andy" w:cs="Andy"/>
          <w:color w:val="003366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0</wp:posOffset>
            </wp:positionH>
            <wp:positionV relativeFrom="paragraph">
              <wp:posOffset>114300</wp:posOffset>
            </wp:positionV>
            <wp:extent cx="2348230" cy="1839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MEDIE:</w:t>
      </w:r>
      <w:r>
        <w:rPr>
          <w:sz w:val="52"/>
          <w:szCs w:val="52"/>
        </w:rPr>
        <w:t xml:space="preserve"> </w:t>
      </w:r>
      <w:r>
        <w:rPr>
          <w:rFonts w:cs="Andy" w:ascii="Andy" w:hAnsi="Andy"/>
          <w:color w:val="003366"/>
          <w:sz w:val="52"/>
          <w:szCs w:val="52"/>
        </w:rPr>
        <w:t>HARD ROCK CAFE’!</w:t>
      </w:r>
    </w:p>
    <w:p>
      <w:pPr>
        <w:pStyle w:val="Normal"/>
        <w:rPr>
          <w:rFonts w:ascii="Andy" w:hAnsi="Andy" w:cs="Andy"/>
          <w:color w:val="003366"/>
          <w:sz w:val="8"/>
          <w:szCs w:val="8"/>
        </w:rPr>
      </w:pPr>
      <w:r>
        <w:rPr>
          <w:rFonts w:cs="Andy" w:ascii="Andy" w:hAnsi="Andy"/>
          <w:color w:val="003366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sz w:val="41"/>
          <w:szCs w:val="41"/>
        </w:rPr>
        <w:t>Gli Hard rock cafè sono dei locali dove è possibile e mangiare, bere, acquistare gadget e vedere oggetti appartenuti a personaggi famosi del rock. Ogni città importante ne ha uno e il sogno di molti fan è di poterli visitare tutti. E’ proprio quello che dovrete cercare di fare in questo gioco, raccogliendo ogni volta il logo del locale che avrete visitato; fate attenzione a quando vi spostate da un locale all’ altro: dicono che in giro sia pieno di ladri di gadget!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1:11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04-29T21:11:00Z</dcterms:modified>
  <cp:revision>2</cp:revision>
  <dc:subject/>
  <dc:title>IL SERPENTONE</dc:title>
</cp:coreProperties>
</file>